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/>
      </w:pPr>
      <w:r>
        <w:rPr>
          <w:b/>
        </w:rPr>
        <w:t>w sprawie Gminnego Programu Zdrowotnego pod nazwą „Program zapobiegania czynnikom ryzyka raka szyjki macicy w gminie Śrem na lata 2014 – 2017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Śremie dnia ……………….. 2017 r. pomiędzy gminą Śrem </w:t>
        <w:br/>
        <w:t xml:space="preserve">z siedzibą  w Śremie, przy ul. 20 Października 1, NIP ……………….., zwaną </w:t>
        <w:br/>
        <w:t xml:space="preserve">w umowie </w:t>
      </w:r>
      <w:r>
        <w:rPr>
          <w:b/>
        </w:rPr>
        <w:t>„Zleceniodawcą”</w:t>
      </w:r>
      <w:r>
        <w:rPr/>
        <w:t xml:space="preserve"> reprezentowaną przez : 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a Lewandowskiego – Burmistrza Śremu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z siedzibą w …………………………………</w:t>
      </w:r>
    </w:p>
    <w:p>
      <w:pPr>
        <w:pStyle w:val="Normal"/>
        <w:jc w:val="both"/>
        <w:rPr/>
      </w:pPr>
      <w:r>
        <w:rPr/>
        <w:t>Wpisanym do ……………………… pod numerem …………………. NIP ………………… REGON 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 xml:space="preserve">zwanym w umowie </w:t>
      </w:r>
      <w:r>
        <w:rPr>
          <w:b/>
        </w:rPr>
        <w:t>„Zleceniobiorc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48 ust. 4 ustawy z dnia 27 sierpnia 2004 r. o świadczeniach opieki zdrowotnej finansowanych ze środków publicznych ( Dz. U z 2016 r., poz. 1793 z poźn.zm.) oraz w wyniku przeprowadzonego konkursu ofert, sporządzono umow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leceniodawca zleca, a Zleceniobiorca przyjmuje do realizacji program zdrowotny w 2017 r. w zakresie profilaktyki raka szyjki macicy w ramach Gminnego Programu Zdrowotnego pod nazwą</w:t>
      </w:r>
      <w:r>
        <w:rPr>
          <w:b/>
          <w:color w:val="000000"/>
          <w:sz w:val="28"/>
          <w:szCs w:val="28"/>
        </w:rPr>
        <w:t xml:space="preserve"> „</w:t>
      </w:r>
      <w:r>
        <w:rPr>
          <w:color w:val="000000"/>
          <w:sz w:val="28"/>
          <w:szCs w:val="28"/>
        </w:rPr>
        <w:t>Program zapobiegania czynnikom ryzyka raka szyjki macicy w gminie Śrem na lata 2014 – 2017” zwany w dalszej części umowy programem. Szczepieniem będą objęte dziewczęta urodzone w 2004 roku i zameldowane na terenie gminy Śrem zgodnie ze stanem na dzień 31 grudnia 2016 r. oraz 8 dziewczynek urodzonych</w:t>
        <w:br/>
        <w:t xml:space="preserve">w 2003 r., </w:t>
      </w:r>
      <w:r>
        <w:rPr>
          <w:rStyle w:val="FontStyle17"/>
          <w:color w:val="000000"/>
          <w:sz w:val="28"/>
          <w:szCs w:val="28"/>
        </w:rPr>
        <w:t>które nie przeszły całego cyklu szczepień w trakcie realizacji programu w 2016 r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Lista dziewcząt urodzonych w 2004 r. zameldowanych w gminie Śrem na dzień 31 grudnia 2016 stanowi załącznik nr 1 do umowy.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Lista 8 dziewczynek urodzonych w 2003 r. stanowi załącznik nr 2 do umowy.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2</w:t>
      </w:r>
    </w:p>
    <w:p>
      <w:pPr>
        <w:pStyle w:val="Style41"/>
        <w:widowControl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W ramach realizacji programu Zleceniobiorca zobowiązany jest do :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przedstawienia Zleceniodawcy harmonogramu kampanii informacyjno – edukacyjnej oraz formularza dotyczącego wyrażenia zgody rodziców lub opiekunów prawnych na zaszczepienie dziecka - </w:t>
        <w:br/>
        <w:t>w terminie 10 dni od dnia podpisania umowy;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/>
      </w:pPr>
      <w:r>
        <w:rPr>
          <w:rStyle w:val="FontStyle17"/>
          <w:color w:val="000000"/>
          <w:sz w:val="28"/>
          <w:szCs w:val="28"/>
        </w:rPr>
        <w:t xml:space="preserve">przeprowadzenia kampanii informacyjno-edukacyjnej obejmującej rozpowszechnienie informacji o programie w formie audiowizualnego środka przekazu, tj. telewizję oraz w ujednoliconej formie projektu graficznego we wszystkich dostępnych mediach lokalnych (prasa,  telewizja), na stronach internetowych Zleceniodawcy i Zleceniobiorcy, przygotowaniu i rozwieszeniu plakatów na terenie miasta i gminy - szczególnie we wszystkich placówkach oświatowych, na terenie zakładów opieki zdrowotnej realizujących program oraz przygotowaniu  bilbordów w Śremie. Na każdym materiale informacyjnym należy umieścić w widocznym miejscu zapis „Program zapobiegania czynnikom ryzyka raka szyjki macicy w Gminie Śrem na lata 2014-2017 finansowany ze środków budżetowych Gminy Śrem” </w:t>
        <w:br/>
        <w:t xml:space="preserve">i logo gminy. Logo Gminy Śrem  zostanie przekazane Zleceniobiorcy </w:t>
        <w:br/>
        <w:t xml:space="preserve">w formie elektronicznej. Zleceniobiorca jest zobowiązany przygotować             i rozwiesić co najmniej 50 plakatów o wymiarach nie mniejszych niż 70cm x 100cm, oraz 2 bilbordy o wymiarach nie mniejszych niż 504 cm x 238 cm.  Zleceniodawca zastrzega sobie prawo do akceptacji wzorów materiałów informacyjnych; 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>
          <w:rStyle w:val="FontStyle17"/>
          <w:bCs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 xml:space="preserve">przeprowadzeniu edukacji zdrowotnej dotyczącej zapobiegania rakowi szyjki macicy skierowanej do odbiorców programu w tym rodziców/opiekunów prawnych i dzieci; w ramach edukacji Zleceniobiorca zorganizuje 10 spotkań dla dzieci z rocznika </w:t>
        <w:br/>
        <w:t>2004- inaugurujące program (w szkołach podstawowych na terenie gminy Śrem) oraz 1 dla rodziców/opiekunów prawnych, odbywających się w obecności  lekarza posiadającego tytuł naukowy co najmniej ze specjalizacji położnictwa i ginekologii lub specjalizacji z dziedziny pediatrii. Na miejscu spotkania Zleceniobiorca zapewni materiały informujące o realizacji programu;</w:t>
      </w:r>
    </w:p>
    <w:p>
      <w:pPr>
        <w:pStyle w:val="Style41"/>
        <w:widowControl/>
        <w:spacing w:lineRule="auto" w:line="240"/>
        <w:ind w:left="900" w:hanging="0"/>
        <w:jc w:val="both"/>
        <w:rPr>
          <w:color w:val="000000"/>
        </w:rPr>
      </w:pPr>
      <w:r>
        <w:rPr>
          <w:rStyle w:val="FontStyle17"/>
          <w:color w:val="000000"/>
          <w:sz w:val="28"/>
          <w:szCs w:val="28"/>
        </w:rPr>
        <w:t xml:space="preserve"> </w:t>
      </w:r>
      <w:r>
        <w:rPr>
          <w:rStyle w:val="FontStyle17"/>
          <w:color w:val="000000"/>
          <w:sz w:val="28"/>
          <w:szCs w:val="28"/>
        </w:rPr>
        <w:t>4) współpracy z lekarzem posiadającym tytuł naukowy co najmniej ze   specjalizacją położnictwa i ginekologii lub specjalizacją z dziedziny pediatrii, zaakceptowanym przez Zleceniodawcę.</w:t>
      </w:r>
      <w:r>
        <w:rPr>
          <w:bCs/>
          <w:color w:val="000000"/>
          <w:sz w:val="28"/>
          <w:szCs w:val="28"/>
        </w:rPr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2. Czynności o których mowa w ust. 1, Zleceniobiorca wykona w ramach wynagrodzenia, o którym mowa </w:t>
      </w:r>
      <w:r>
        <w:rPr>
          <w:color w:val="000000"/>
          <w:sz w:val="28"/>
          <w:szCs w:val="28"/>
        </w:rPr>
        <w:t>w § 8 ust. 3 umowy</w:t>
      </w:r>
      <w:r>
        <w:rPr>
          <w:color w:val="000000"/>
        </w:rPr>
        <w:t>.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</w:rPr>
        <w:t>3. W celu przeprowadzania szczepień Zleceniobiorca zobowiązany jest do: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dostarczenia Zleceniodawcy harmonogramu realizacji szczepień                w terminie do 30 dni od podpisania umowy, harmonogram podlega zatwierdzeniu przez Zleceniodawcę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wysłania imiennych zaproszeń na szczepienia przeciwko zakażeniom wirusem brodawczaka ludzkiego (HPV) do rodziców/opiekunów prawnych dziewczynek urodzonych w 2004 r. przed każdą dawką szczepienia</w:t>
      </w:r>
    </w:p>
    <w:p>
      <w:pPr>
        <w:pStyle w:val="Style41"/>
        <w:widowControl/>
        <w:spacing w:lineRule="auto" w:line="240"/>
        <w:ind w:left="900" w:hanging="0"/>
        <w:jc w:val="both"/>
        <w:rPr>
          <w:rStyle w:val="FontStyle17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7"/>
          <w:color w:val="000000"/>
          <w:sz w:val="28"/>
          <w:szCs w:val="28"/>
        </w:rPr>
        <w:t xml:space="preserve">wysłania imiennych zaproszeń na szczepienia trzecią dawką szczepionki przeciwko zakażeniom wirusem brodawczaka ludzkiego (HPV) do rodziców/opiekunów prawnych 8 dziewczynek urodzonych </w:t>
        <w:br/>
        <w:t xml:space="preserve">w 2003 r., 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4) uzyskania pisemnej zgody od rodzica lub opiekuna prawnego dziecka na wykonanie cyklu szczepień obejmującego 3 dawki, na formularzach przesłanych przez Zleceniodawcę do rodziców/opiekunów prawnych, dotyczących wyrażenia zgody na zaszczepienie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5) przeprowadzenia badania lekarskiego kwalifikującego do szczepienia przed każda dawką szczepienia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rStyle w:val="FontStyle17"/>
          <w:color w:val="000000"/>
          <w:sz w:val="28"/>
          <w:szCs w:val="28"/>
        </w:rPr>
        <w:t xml:space="preserve">przeprowadzenia szczepień (3 dawek) dla jednej osoby z rocznika 2004 szczepionką przeciwko zakażeniom wirusami brodawczaka ludzkiego (HPV) typu 6, 11, 16 i 18 </w:t>
      </w:r>
      <w:r>
        <w:rPr>
          <w:rStyle w:val="FontStyle15"/>
          <w:b w:val="false"/>
          <w:color w:val="000000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color w:val="000000"/>
          <w:sz w:val="28"/>
          <w:szCs w:val="28"/>
        </w:rPr>
        <w:t xml:space="preserve"> wykonanych</w:t>
      </w:r>
      <w:r>
        <w:rPr>
          <w:bCs/>
          <w:color w:val="000000"/>
          <w:sz w:val="28"/>
          <w:szCs w:val="28"/>
        </w:rPr>
        <w:t xml:space="preserve"> </w:t>
        <w:br/>
        <w:t>w odstępach zalecanych przez producenta szczepionki;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90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)przeprowadzenia szczepień </w:t>
      </w:r>
      <w:r>
        <w:rPr>
          <w:rStyle w:val="FontStyle17"/>
          <w:color w:val="000000"/>
          <w:sz w:val="28"/>
          <w:szCs w:val="28"/>
        </w:rPr>
        <w:t xml:space="preserve">przeciwko zakażeniom wirusami brodawczaka ludzkiego (HPV) typu 6, 11, 16 i 18 </w:t>
      </w:r>
      <w:r>
        <w:rPr>
          <w:rStyle w:val="FontStyle15"/>
          <w:b w:val="false"/>
          <w:color w:val="000000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color w:val="000000"/>
          <w:sz w:val="28"/>
          <w:szCs w:val="28"/>
        </w:rPr>
        <w:t xml:space="preserve"> wykonanych</w:t>
      </w:r>
      <w:r>
        <w:rPr>
          <w:bCs/>
          <w:color w:val="000000"/>
          <w:sz w:val="28"/>
          <w:szCs w:val="28"/>
        </w:rPr>
        <w:t xml:space="preserve"> trzeciej dawki szczepionki w odstępach zalecanych przez producenta szczepionki dla 8 dziewczynek urodzonych w 2003 r.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8) wpisu o szczepieniu do wymaganej dokumentacji medycznej (książeczka zdrowia, karta szczepień); wydanie stosownego zaświadczenia osobie zaszczepionej po podaniu każdej kolejnej dawki szczepionki; pisemnego powiadomienia o fakcie szczepienia lekarzy rodzinnych właściwych dla zaszczepionych dziewczynek  w terminie </w:t>
        <w:br/>
        <w:t>14 dni od daty przeprowadzenia szczepienia ostatniego w serii; ustalenie lekarza rodzinnego dla osoby szczepionej należy do zadań Zleceniobiorcy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 zapewnienia dostępności szczepień na terenie gminy Śrem poprzez ich realizację w każdej szkole podstawowej i gimnazjalnej na terenie gminy Śrem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10) dobór podwykonawców należy do obowiązków Zleceniobiorcy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11) przyjmowanie zgłoszeń, informowania o terminach szczepienia      </w:t>
        <w:br/>
        <w:t>i rejestracji pacjentów we własnym zakresie poprzez udostępnienie jednej linii telefonicznej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) </w:t>
      </w:r>
      <w:r>
        <w:rPr>
          <w:rStyle w:val="FontStyle17"/>
          <w:color w:val="000000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4. Czynności, o których mowa w ust. 3 Zleceniobiorca wykona w ramach wynagrodzenia, o którym mowa w  </w:t>
      </w:r>
      <w:r>
        <w:rPr>
          <w:color w:val="000000"/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3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Przy realizacji programu Zleceniobiorca zobowiązany jest do zachowania praw pacjenta, należytej staranności, zgodnej ze wskazaniami aktualnej wiedzy medycznej i zasadami etyki zawodowej, zapewnienia sprzętu medycznego </w:t>
        <w:br/>
        <w:t>i urządzeń niezbędnych do realizacji programu, spełniających normy prawne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4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dawca zobowiązuje się do :</w:t>
      </w:r>
    </w:p>
    <w:p>
      <w:pPr>
        <w:pStyle w:val="Style41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wysyłania imiennych zaproszeń na spotkanie inaugurujące do rodziców/opiekunów prawnych dziewczynek urodzonych w 2004 r. oraz formularza dotyczącego wyrażenia zgody rodziców lub opiekunów prawnych za zaszczepienie dziewczynek;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udostępnienia sali na spotkania organizowane przez Zleceniobiorcę w ramach programu, po wcześniejszym uzgodnieniu terminu pomiędzy stronami; 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owiadomienia Państwowego Powiatowego Inspektora Sanitarnego o rozstrzygnięciu konkursu.</w:t>
      </w:r>
    </w:p>
    <w:p>
      <w:pPr>
        <w:pStyle w:val="Style41"/>
        <w:widowControl/>
        <w:spacing w:lineRule="auto" w:line="240"/>
        <w:ind w:left="142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5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W ramach realizacji programu Zleceniobiorca zaszczepi szacunkową liczbę</w:t>
        <w:br/>
        <w:t xml:space="preserve">184 dziewcząt urodzonych w 2004 r. i zameldowanych  na terenie gminy Śrem zgodnie ze stanem na dzień 31 grudnia 2016 r. </w:t>
      </w:r>
      <w:r>
        <w:rPr>
          <w:rStyle w:val="FontStyle17"/>
          <w:color w:val="000000"/>
          <w:sz w:val="28"/>
          <w:szCs w:val="28"/>
        </w:rPr>
        <w:t xml:space="preserve">oraz 8 dziewczynek urodzonych </w:t>
        <w:br/>
        <w:t xml:space="preserve">w 2003 r., które nie przeszły całego cyklu szczepień w trakcie realizacji programu w 2016 r. </w:t>
      </w:r>
      <w:r>
        <w:rPr>
          <w:bCs/>
          <w:color w:val="000000"/>
          <w:sz w:val="28"/>
          <w:szCs w:val="28"/>
        </w:rPr>
        <w:t>Liczba ta może ulec zmianie w zależności od uzyskania od rodziców/ opiekunów prawnych zgody na zaszczepienie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§ 6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Realizacja programu, o którym mowa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, </w:t>
      </w:r>
      <w:r>
        <w:rPr>
          <w:bCs/>
          <w:color w:val="000000"/>
          <w:sz w:val="28"/>
          <w:szCs w:val="28"/>
        </w:rPr>
        <w:t>rozpoczyna się z dniem zawarcia umowy, a zakończona będzie do dnia 31 grudnia 2017 r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  <w:t>§ 7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Oferta Zleceniodawcy stanowi integralną część umowy – załącznik nr 3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§ 8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. Cena jednostkowego szczepienia wynosi ………… zł brutto (słownie: …….)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2. Cena całego cyklu szczepień dla jednej osoby (3 dawki szczepionki) wynosi …………. zł brutto  (słownie: …………………)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3. Zleceniobiorca za wykonanie zadania, o którym mowa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, </w:t>
      </w:r>
      <w:r>
        <w:rPr>
          <w:bCs/>
          <w:color w:val="000000"/>
          <w:sz w:val="28"/>
          <w:szCs w:val="28"/>
        </w:rPr>
        <w:t>otrzyma wynagrodzenie, które stanowić będzie iloczyn ceny jednostkowego szczepienia, o której mowa w ust. 1 oraz ilości faktycznie wykonanych szczepień wykazanych w sprawozdaniu merytorycznym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Rozliczenie i wypłata wynagrodzenia określonego w umowie nastąpi po wykonaniu  zadania z zastrzeżeniem ust. 11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5. Podstawę wypłaty wynagrodzenia stanowić będzie rachunek wystawiony przez Zleceniobiorcę na Gminę Śrem Pl. 20 Października 1 63-100 Śrem, NIP 785 16 61 461, do której dołączone będzie sprawozdanie merytoryczne </w:t>
        <w:br/>
        <w:t>z wykonania programu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6. Sprawozdanie merytoryczne w formie pisemnej i elektronicznej powinno zawierać: listę osób, u których przeprowadzono szczepienia, z podaniem nazwiska i imienia, numeru PESEL i adresu zamieszkania oraz opis wykonanej kampanii. Dodatkowo do sprawozdania należy załączyć potwierdzenie przyjęcia szczepionki dokonane przez rodzica/opiekuna dziewczynki. Sprawozdanie powinno być złożone po wykonaniu każdej  z dawki szczepień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7. Rachunek oraz sprawozdanie merytoryczne Zleceniobiorca przekazuje Zleceniodawcy w terminie 14 dni od daty wykonania zadania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8. Wynagrodzenie Zleceniobiorcy zostanie przekazane przelewem na konto bankowe: ………………… w terminie 14 dni od daty otrzymania przez Zleceniodawcę rachunku wraz ze sprawozdaniem merytorycznym z zastrzeżeniem ust. 9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9. W razie stwierdzenia nieprawidłowości w sprawozdaniu merytorycznym Zleceniodawca wróci je Zleceniobiorcy wyznaczając termin ich usunięcia       </w:t>
        <w:br/>
        <w:t>i jednocześnie wstrzyma do tego terminu wypłatę wynagrodzen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Na wniosek Zleceniodawcy Zleceniobiorca zobowiązuje się udzielić wszelkich dodatkowych informacji i przedłożyć wszystkie dokumenty niezbędne do rozliczenia realizacji umowy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Zleceniodawca dopuszcza możliwość częściowego rozliczenia finansowego umowy w trakcie jej trwania pod warunkiem przedłożenia sprawozdania merytorycznego z wykonanej części zadania wraz z fakturą VAT . Przepisy ust. 5- 10 stosuje się odpowiednio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2. Środki finansowe na realizacje programu określonego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zostały zabezpieczone w budżecie gminy Śrem na rok 2017.</w:t>
      </w:r>
    </w:p>
    <w:p>
      <w:pPr>
        <w:pStyle w:val="Style41"/>
        <w:widowControl/>
        <w:spacing w:lineRule="auto" w:line="24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9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Zleceniobiorca zobowiązany jest do prowadzenia dokumentacji medycznej oraz do prowadzenia sprawozdawczości statystycznej na zasadach obowiązujących w publicznych zakładach opieki zdrowotnej oraz innej dokumentacji odzwierciedlającej realizację zadania w sposób umożliwiający jej kontrolę.                                                                                                                               </w:t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2 Zleceniobiorca zobowiązuje się do poddania kontroli realizacji zadania przez osoby upoważnione przez Zleceniodawcę w trakcie jego wykonywania lub po zakończeniu, w szczególności z zakresie oceny jakości realizacji przedmiotu umowy sposobu i rodzaju prowadzonej dokumentacji związanej     </w:t>
        <w:br/>
        <w:t xml:space="preserve">z merytorycznym rozliczeniem umowy oraz stanu wykonywania umowy.     </w:t>
        <w:br/>
        <w:t>W razie stwierdzenia nieprawidłowości w wyniku przeprowadzonej kontroli Zleceniodawca określi sposób i termin ich usunięcia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</w:tabs>
        <w:spacing w:lineRule="auto" w:line="24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 zakończeniu realizacji zadania Zleceniobiorca zobowiązany </w:t>
        <w:br/>
        <w:t>jest przedłożyć sprawozdanie</w:t>
      </w:r>
      <w:r>
        <w:rPr>
          <w:bCs/>
          <w:color w:val="000000"/>
          <w:sz w:val="28"/>
          <w:szCs w:val="28"/>
        </w:rPr>
        <w:t xml:space="preserve"> merytoryczno - finansowe </w:t>
        <w:br/>
        <w:t xml:space="preserve">z wykonania programu. Sprawozdanie powinno zawierać listę osób, u których przeprowadzono szczepienia, z podaniem nazwiska i imienia, numeru PESEL </w:t>
        <w:br/>
        <w:t xml:space="preserve">i adresu zamieszkania oraz opis wykonanej kampanii i kwotę środków finansowych otrzymanych z budżetu gminy Śrem na wykonanie zadania.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Dodatkowo sprawozdanie powinno zawierać informacje służące do oceny efektywności odpowiadających celom programu, tj.: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a) liczba dziewcząt w populacji określonej w programie w danym roku kalendarzowym,</w:t>
      </w:r>
    </w:p>
    <w:p>
      <w:pPr>
        <w:pStyle w:val="Normal"/>
        <w:snapToGrid w:val="false"/>
        <w:ind w:left="284" w:hanging="0"/>
        <w:jc w:val="both"/>
        <w:rPr/>
      </w:pPr>
      <w:r>
        <w:rPr>
          <w:bCs/>
          <w:color w:val="000000"/>
        </w:rPr>
        <w:t xml:space="preserve">b) liczba odbiorców edukacji zdrowotnej na podstawie listy obecności, </w:t>
        <w:br/>
        <w:t>w tym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rodziców/opiekunów prawny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dziewcząt w wieku 13 la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dziewcząt w wieku 14 lat z rocznika 2003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c) liczba dziewcząt objętych programem szczepień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1 dawkę szczepion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2 dawki szczepion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3 dawki szczepionki,</w:t>
      </w:r>
    </w:p>
    <w:p>
      <w:pPr>
        <w:pStyle w:val="Normal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d) liczba dziewcząt, których nie zaszczepiono z powodu przeciwwskazań zdrowotnych,</w:t>
      </w:r>
    </w:p>
    <w:p>
      <w:pPr>
        <w:pStyle w:val="Normal"/>
        <w:snapToGrid w:val="false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 xml:space="preserve">e) ocena poziomu wiedzy dziewcząt dotyczącej raka szyjki macicy oraz </w:t>
      </w:r>
    </w:p>
    <w:p>
      <w:pPr>
        <w:pStyle w:val="Normal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cena akcji informacyjno – edukacyjnej w zakresie problematyki HPV przeprowadzona wśród rodziców/opiekunów prawnych i dziewczynek na podstawie sporządzonej ankiety na formularzach opracowanych przez zleceniobiorcę.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</w:rPr>
        <w:t>Sprawozdanie z realizacji zadania należy przedłożyć w terminie 14 dni od zakończenia zadan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W przypadku nieprzedłożenia sprawozdań, o którym mowa w § 8 ust. 6 oraz w § 9 ust. 3 Zleceniodawca wzywa pisemnie Zleceniobiorcę do ich złożenia. Niezastosowanie się do wezwania skutkuje przeprowadzeniem kontroli. W razie stwierdzenia nieprawidłowości w wyniku przeprowadzonej kontroli Zleceniodawca określi sposób i termin ich usunięc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 xml:space="preserve">§ 10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Umowa może zostać rozwiązana przez Zleceniodawcę z zachowaniem           </w:t>
        <w:br/>
        <w:t xml:space="preserve">7 dniowego okresu wypowiedzenia w przypadku, gdy Zleceniobiorca nie usunie nieprawidłowości stwierdzonych w wyniku kontroli w wyznaczonym terminie.   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1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mowa może zostać rozwiązana przez Zleceniodawcę ze skutkiem natychmiastowym w przypadku, gdy:</w:t>
      </w:r>
    </w:p>
    <w:p>
      <w:pPr>
        <w:pStyle w:val="Style41"/>
        <w:widowControl/>
        <w:numPr>
          <w:ilvl w:val="0"/>
          <w:numId w:val="11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biorca nie podda się kontroli przez Zleceniodawcę             w zakresie objętym umową;</w:t>
      </w:r>
    </w:p>
    <w:p>
      <w:pPr>
        <w:pStyle w:val="Style41"/>
        <w:widowControl/>
        <w:numPr>
          <w:ilvl w:val="0"/>
          <w:numId w:val="8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biorca udzieli odpłatnie świadczeń zdrowotnych objętych umową;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leceniobiorca naruszy inne postanowienia umowy. </w:t>
      </w:r>
    </w:p>
    <w:p>
      <w:pPr>
        <w:pStyle w:val="Style41"/>
        <w:widowControl/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7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2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. W przypadku rozwiązania umowy na skutek okoliczności określonych  w </w:t>
      </w:r>
      <w:r>
        <w:rPr>
          <w:b/>
          <w:bCs/>
          <w:color w:val="000000"/>
        </w:rPr>
        <w:t xml:space="preserve">§ </w:t>
      </w:r>
      <w:r>
        <w:rPr>
          <w:bCs/>
          <w:color w:val="000000"/>
          <w:sz w:val="28"/>
          <w:szCs w:val="28"/>
        </w:rPr>
        <w:t xml:space="preserve">10 oraz na skutek okoliczności wskazanych w </w:t>
      </w:r>
      <w:r>
        <w:rPr>
          <w:b/>
          <w:bCs/>
          <w:color w:val="000000"/>
        </w:rPr>
        <w:t xml:space="preserve">§ </w:t>
      </w:r>
      <w:r>
        <w:rPr>
          <w:bCs/>
          <w:color w:val="000000"/>
          <w:sz w:val="28"/>
          <w:szCs w:val="28"/>
        </w:rPr>
        <w:t xml:space="preserve">11 umowy, Zleceniobiorca zapłaci Zleceniodawcy karę umowną w wysokości 5%  kwoty wynagrodzenia określonego w </w:t>
      </w:r>
      <w:r>
        <w:rPr>
          <w:color w:val="000000"/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Kara umowna jest płatna w terminie 14 dni od daty rozwiązania umowy przez Zleceniodawcę, bez odrębnego wezwania.</w:t>
        <w:tab/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  <w:t>§ 13</w:t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1. Zleceniobiorca oświadcza, iż posiada zawartą umowę ubezpieczenia od odpowiedzialności cywilnej.  </w:t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>2. Za szkody wyrządzone w związku z realizacją zamówienia odpowiedzialność ponosi Zleceniobiorc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4</w:t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szelkie zmiany i uzupełnienia umowy wymagają formy pisemnej pod rygorem nieważności wyłącznie w formie aneksu podpisanego przez obie strony .</w:t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15</w:t>
        <w:tab/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sprawach nieuregulowanych niniejszą umową zastosowanie mają :</w:t>
      </w:r>
    </w:p>
    <w:p>
      <w:pPr>
        <w:pStyle w:val="Style41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ustawa z dnia 23 kwietnia 1964 r. Kodeks cywilny (Dz. U. z 2016 r., poz. 380 z późn. zm.),</w:t>
        <w:tab/>
        <w:tab/>
        <w:tab/>
        <w:tab/>
        <w:tab/>
        <w:tab/>
        <w:tab/>
        <w:tab/>
      </w:r>
    </w:p>
    <w:p>
      <w:pPr>
        <w:pStyle w:val="Style41"/>
        <w:widowControl/>
        <w:numPr>
          <w:ilvl w:val="0"/>
          <w:numId w:val="4"/>
        </w:numPr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ustawa z dnia 27 sierpnia 2004 r. o świadczeniach opieki zdrowotnej finansowanych ze środków publicznych (Dz. U. z 2016 r., poz. 1793</w:t>
        <w:br/>
        <w:t xml:space="preserve">z późn. zm.). </w:t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§ 16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mowę sporządzono w trzech jednobrzmiących egzemplarzach,           </w:t>
        <w:br/>
        <w:t>z czego dwa dla Zleceniodawcy i jeden dla Zleceniobiorcy.</w:t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>Zleceniodawca: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</w:r>
      <w:r>
        <w:rPr>
          <w:b/>
          <w:color w:val="000000"/>
          <w:sz w:val="28"/>
          <w:szCs w:val="28"/>
        </w:rPr>
        <w:t>Zleceniobiorca: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</w:t>
        <w:tab/>
        <w:tab/>
        <w:tab/>
        <w:tab/>
        <w:tab/>
        <w:t>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3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65"/>
      <w:ind w:hanging="346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5:00Z</dcterms:created>
  <dc:creator>um</dc:creator>
  <dc:description/>
  <cp:keywords/>
  <dc:language>en-US</dc:language>
  <cp:lastModifiedBy>Barbara Czaplicka</cp:lastModifiedBy>
  <cp:lastPrinted>2015-02-17T12:54:00Z</cp:lastPrinted>
  <dcterms:modified xsi:type="dcterms:W3CDTF">2017-02-20T12:04:00Z</dcterms:modified>
  <cp:revision>13</cp:revision>
  <dc:subject/>
  <dc:title>UMOWA</dc:title>
</cp:coreProperties>
</file>